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ЩЕРБАКОВСКОГО СЕЛЬСОВ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РАБИН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tLeast" w:line="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идцать первой сессии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02. 2024 г                                                                                                № 8</w:t>
      </w:r>
    </w:p>
    <w:p>
      <w:pPr>
        <w:pStyle w:val="Normal"/>
        <w:spacing w:lineRule="atLeast" w:line="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. Старощербаково</w:t>
      </w:r>
    </w:p>
    <w:p>
      <w:pPr>
        <w:pStyle w:val="Style14"/>
        <w:spacing w:lineRule="atLeast" w:line="0" w:before="0" w:after="0"/>
        <w:ind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ессии Совета депутатов Щербаковского сельсовета  Барабинского района Новосибирской области шестого созыва № 4 от 19.04.2023г «Об утверждении Положения о бюджетном процессе Щербаковского сельсовета  Барабинского района Новосибирской области»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tLeast" w:line="0" w:before="0" w:after="0"/>
        <w:ind w:firstLine="640"/>
        <w:jc w:val="both"/>
        <w:rPr/>
      </w:pPr>
      <w:r>
        <w:rPr>
          <w:sz w:val="28"/>
          <w:szCs w:val="28"/>
        </w:rPr>
        <w:t>В соответствии с Федеральным законом от 04.08.2023 № 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, руководствуясь Федеральным законом 131-ФЗ от 06.10.2003г. «Об общих принципах организации местного самоуправления в Российской Федерации», Уставом Щербаковского сельсов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арабинского района Новосибирской области, Совет депутатов Щербаковского сельсове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Style14"/>
        <w:spacing w:lineRule="atLeast" w:line="0" w:before="0" w:after="0"/>
        <w:ind w:firstLine="6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lineRule="atLeast" w:line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«О бюджетном процессе Щерба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», утвержденного решением Совета депутатов Щерба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арабинского района Новосибирской области № 4 от 19.04.2023г следующие изменения: </w:t>
      </w:r>
    </w:p>
    <w:p>
      <w:pPr>
        <w:pStyle w:val="Style14"/>
        <w:spacing w:lineRule="atLeast" w:line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8 пункта 2 статьи 12 слова «и ведомственные целевые программы» исключить.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периодическом печатном издании «Вестник Щербаковского сельсовет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Щербаковского сельсовета Барабинского района Новосибирской области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7"/>
        <w:gridCol w:w="47"/>
        <w:gridCol w:w="4394"/>
      </w:tblGrid>
      <w:tr>
        <w:trPr>
          <w:trHeight w:val="1249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Щербаковского сельсовета Барабинского района Новосибирской области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ского сельсовета Барабинского района Новосибирской области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С.А. Валяев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0" w:before="0" w:after="20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Н.Н. Роор </w:t>
            </w:r>
          </w:p>
        </w:tc>
      </w:tr>
    </w:tbl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tLeast" w:line="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Щерба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С. А. Валяе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ак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Н. Н. Роор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tLeast" w:line="0"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4"/>
        <w:spacing w:lineRule="atLeast" w:line="0"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0"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4:56:00Z</dcterms:created>
  <dc:creator>1</dc:creator>
  <dc:description/>
  <cp:keywords/>
  <dc:language>en-US</dc:language>
  <cp:lastModifiedBy>Пользователь</cp:lastModifiedBy>
  <cp:lastPrinted>2023-11-14T13:24:00Z</cp:lastPrinted>
  <dcterms:modified xsi:type="dcterms:W3CDTF">2024-02-29T10:33:00Z</dcterms:modified>
  <cp:revision>12</cp:revision>
  <dc:subject/>
  <dc:title/>
</cp:coreProperties>
</file>